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ojt Község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3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Roma – Nemz – KUL -25 pályázat megvalósítá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keres pályázatot adtunk be a Roma – Nemz – KUL -25 pályázat során. Ennek megvalósítása válik szükségessé. 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Roma Nemzetiségi Napok és Fesztiválok megvalósítása Bojt településen a DORINA együttessel. Főzés és vetélkedők vannak betervezve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z elnyert 800.000 Ft-ot 3 rendezvény megvalósítására kapták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mostani rendezvényt 500.000 Ft önrésszel szeretnék kiegészíteni a működés alapú támogatás terhére. 75.000 Ft értékben 6 db/12.000 Ft-os  szoknyákat szeretnének vásárolni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megrendezés helyszíne Bojt, Baltazár utca 36.szám alatt található park. Ideje: 2025. július 26. napja. 10,00-19,00 óráig. 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 </w:t>
      </w:r>
      <w:r>
        <w:rPr>
          <w:bCs/>
          <w:iCs/>
          <w:sz w:val="24"/>
          <w:szCs w:val="24"/>
        </w:rPr>
        <w:t xml:space="preserve">A kulturális nap alkalmával mélyebb betekintést kaphatnak a résztvevők a cigány kultúráról, népzenéről, táncról, irodalomról, hagyományos cigány mesterségekről.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Tervezett programok: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rFonts w:eastAsia="Symbol" w:cs="Symbol" w:ascii="Symbol" w:hAnsi="Symbol"/>
          <w:bCs/>
          <w:iCs/>
          <w:sz w:val="24"/>
          <w:szCs w:val="24"/>
        </w:rPr>
        <w:t>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Ünnepélyes megnyitó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rFonts w:eastAsia="Symbol" w:cs="Symbol" w:ascii="Symbol" w:hAnsi="Symbol"/>
          <w:bCs/>
          <w:iCs/>
          <w:sz w:val="24"/>
          <w:szCs w:val="24"/>
        </w:rPr>
        <w:t>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Cigány zászló kihelyezése az önkormányzat épületére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rFonts w:eastAsia="Symbol" w:cs="Symbol" w:ascii="Symbol" w:hAnsi="Symbol"/>
          <w:bCs/>
          <w:iCs/>
          <w:sz w:val="24"/>
          <w:szCs w:val="24"/>
        </w:rPr>
        <w:t>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Zenés vonulás a program helyszínére, ahol kiállítást tervezünk hagyományos cigány mesterségekről, úgy, mint kosárfonás, seprű készítése, teknőfaragás, vályogvetés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iCs/>
          <w:sz w:val="24"/>
          <w:szCs w:val="24"/>
        </w:rPr>
        <w:t>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A napi program során bemutatásra kerülnek hagyományos cigány ételek, úgy, mint a bodag, káposztás tyúk, öhöm. A program során fellép a helyi cigány néptánc csoport, és meghívott előadók hagyományos cigány zenével szórakoztatják a vendégeket.   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fentiekben ismertetett változások alapján az alábbi határozat-tervezetet elfogadni: </w:t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Határozat-tervezet </w:t>
      </w:r>
    </w:p>
    <w:p>
      <w:pPr>
        <w:pStyle w:val="Normal"/>
        <w:ind w:righ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Bojt Község Roma Nemzetiségi Önkormányzat Képviselő-testülete a</w:t>
      </w:r>
      <w:r>
        <w:rPr>
          <w:sz w:val="24"/>
          <w:szCs w:val="24"/>
        </w:rPr>
        <w:t xml:space="preserve"> ROMA-NEMZ-KUL-25 pályázat megvalósítása során az alábbi programok kerülnek megvalósításra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iCs/>
          <w:sz w:val="24"/>
          <w:szCs w:val="24"/>
        </w:rPr>
        <w:t xml:space="preserve">Roma Nemzetiségi Napok és Fesztiválok megvalósítása Bojt településen a DORINA együttessel. Főzés és vetélkedők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iCs/>
          <w:sz w:val="24"/>
          <w:szCs w:val="24"/>
        </w:rPr>
        <w:t xml:space="preserve">Roma Nemzetiségi Napok és Fesztivált 500.000 Ft önrésszel kiegészíti a működés alapú támogatás terhére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75.000 Ft értékben 6 db/12.000 Ft-os  szoknyákat vásárol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megrendezés helyszíne Bojt, Baltazár utca 36.szám alatt található park. Ideje: 2025. július 26. napja. 10,00-19,00 óráig. 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1276" w:hanging="0"/>
        <w:jc w:val="both"/>
        <w:rPr/>
      </w:pPr>
      <w:r>
        <w:rPr>
          <w:b/>
          <w:bCs/>
          <w:sz w:val="24"/>
          <w:szCs w:val="24"/>
          <w:u w:val="single"/>
        </w:rPr>
        <w:t>Felelős</w:t>
      </w:r>
      <w:r>
        <w:rPr>
          <w:sz w:val="24"/>
          <w:szCs w:val="24"/>
          <w:u w:val="single"/>
        </w:rPr>
        <w:t>:</w:t>
        <w:tab/>
        <w:t xml:space="preserve">Rácz Katalin elnök </w:t>
      </w:r>
    </w:p>
    <w:p>
      <w:pPr>
        <w:pStyle w:val="Normal"/>
        <w:ind w:right="1276" w:hanging="0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>:</w:t>
        <w:tab/>
        <w:t xml:space="preserve">azonnal, illetve folyamatos 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jt, 2025. 07.0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Rácz Katali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elnök</w:t>
      </w:r>
    </w:p>
    <w:sectPr>
      <w:type w:val="nextPage"/>
      <w:pgSz w:w="11906" w:h="16838"/>
      <w:pgMar w:left="1417" w:right="566" w:gutter="0" w:header="0" w:top="70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39:00Z</dcterms:created>
  <dc:creator>bker017</dc:creator>
  <dc:description/>
  <cp:keywords/>
  <dc:language>en-US</dc:language>
  <cp:lastModifiedBy>Biharkeresztesi Közös Önkormányzati Hivatal</cp:lastModifiedBy>
  <cp:lastPrinted>2025-06-29T22:19:00Z</cp:lastPrinted>
  <dcterms:modified xsi:type="dcterms:W3CDTF">2025-07-17T06:34:00Z</dcterms:modified>
  <cp:revision>48</cp:revision>
  <dc:subject/>
  <dc:title/>
</cp:coreProperties>
</file>